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1080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11.2018г.                                                                                                      № 83</w:t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Бжедуховс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досуга и обеспечение населения услугами учреждений культуры, сохранение, использование и популяризация объекто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ного наследия» на 2019-2021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32 Устава Бжедуховского сельского поселения,     п о с т а н о в л я 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 целевую программу  "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 " на 2019-2021 годы согласно приложению.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жедух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В.А.Схапцежук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right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жедуховского сельского поселение Белореченского района</w:t>
      </w:r>
    </w:p>
    <w:p>
      <w:pPr>
        <w:pStyle w:val="Normal"/>
        <w:shd w:fill="FFFFFF" w:val="clear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1 но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  83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9-2021 годы</w:t>
      </w:r>
      <w:r>
        <w:rPr/>
        <w:t>»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66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 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 2019-2021 годы </w:t>
            </w:r>
          </w:p>
        </w:tc>
      </w:tr>
      <w:tr>
        <w:trPr>
          <w:trHeight w:val="52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, Устав Бжедуховского сельского поселения, Положение о порядке разработки долгосрочных и ведомственных муниципальных целевых  программ Бжедуховского сельского поселения</w:t>
            </w:r>
          </w:p>
        </w:tc>
      </w:tr>
      <w:tr>
        <w:trPr>
          <w:trHeight w:val="67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жедух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жедух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жедух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Бжедухов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Бжедухов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</w:tr>
      <w:tr>
        <w:trPr>
          <w:trHeight w:val="126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2 714,1 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2 990,8 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3 341,3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Бжедух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Бжедухов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Бжедухов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Бжедухов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 - 2021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, охват библиотечным обслуживанием населени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на  2019-2021 годы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9-2021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426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,6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Бжедухов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,6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Бжедуховское сельское поселение»</w:t>
            </w:r>
          </w:p>
        </w:tc>
      </w:tr>
      <w:tr>
        <w:trPr>
          <w:trHeight w:val="34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,3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,3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Бжедуховского сельского поселения</w:t>
      </w:r>
    </w:p>
    <w:p>
      <w:pPr>
        <w:sectPr>
          <w:type w:val="nextPage"/>
          <w:pgSz w:orient="landscape" w:w="16838" w:h="11906"/>
          <w:pgMar w:left="1077" w:right="107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                                                                  В.А.Схапцежук</w:t>
      </w:r>
    </w:p>
    <w:p>
      <w:pPr>
        <w:pStyle w:val="Normal"/>
        <w:spacing w:lineRule="auto" w:line="228" w:before="0" w:after="0"/>
        <w:ind w:left="102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жедух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жедухов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Бжедухов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814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– 2091,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– 2441,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Бжедухов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-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402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Бжедухов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Бжедуховского сельского поселения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                                                                 В.А.Схапцеж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жедух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жедухов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Бжедухов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899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899,7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899,7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Бжедухов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-2021 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 Бжедухов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Бжедуховского сельского поселения</w:t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                                                        В.А.Схапцеж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Gigabyte</cp:lastModifiedBy>
  <cp:lastPrinted>2018-11-08T15:11:00Z</cp:lastPrinted>
  <dcterms:modified xsi:type="dcterms:W3CDTF">2018-11-08T12:11:00Z</dcterms:modified>
  <cp:revision>39</cp:revision>
  <dc:subject/>
  <dc:title/>
</cp:coreProperties>
</file>